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i/>
          <w:i/>
          <w:sz w:val="26"/>
        </w:rPr>
      </w:pPr>
      <w:r>
        <w:rPr>
          <w:i/>
          <w:sz w:val="26"/>
        </w:rPr>
        <w:t>Appendix B</w:t>
      </w:r>
    </w:p>
    <w:p>
      <w:pPr>
        <w:pStyle w:val="Heading1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List of People Consulted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Health Care Professional Groups and Associ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Association of Hong Kong Nursing Staff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ichael Mun-ka Ho,Chairma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College of Nursing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Alice S.M. Tsang, President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Hong Kong Nurses (Public Service) General Union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Cecilia So Chui-Kuen, Vice-President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Chinese Medicin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aniel C. W. Tse, Chairman of the Preparatory Committee on Chinese Medicin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alina K. Wu, Hong Kong Baptist Universit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Yang Wei-yi, Professor, Beijing Chinese Medical Universit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College of Family Physicia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Kam So Foo, Presid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Cynthia Cha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Cindy Lam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Paul Lam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Estate Doctor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Henry Chiu Fat Yeung, Chairma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Joseph Y.T. Ta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Wilson Yee Leung F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Dominic Y.Y. Lau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W.K. Che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Thomas Ock Ling Ho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Government Doctor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Wai Ming Poon, Presid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Hong Kong Academy of Medicin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David Fang, Presid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Hong Kong Medical Association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sz w:val="26"/>
        </w:rPr>
        <w:t>Dr. Kin Hung Lee, President</w:t>
      </w:r>
      <w:r>
        <w:rPr>
          <w:b/>
          <w:sz w:val="26"/>
        </w:rPr>
        <w:t xml:space="preserve"> </w:t>
      </w:r>
      <w:r>
        <w:rPr>
          <w:sz w:val="26"/>
        </w:rPr>
        <w:t>(1997/98)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Kai Ming So, President (1998)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s. Yvonne Y.M. Leung, Chief Executiv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 xml:space="preserve">Dr. Donald K. T. Li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Sum Wo Li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And membe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Hong Kong Specialist Societ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Raymond Wu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And membe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Joint Conference of Hong Kong Health Care Professional Organiz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College of Nursi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Nurses (Public Service) General Un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Nurses Branch, Hong Kong Chinese Civil Servants’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Hong Kong Midwives Association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Correctional Services Officers (Psychiatric Nurse) Branch, Hong Kong Chinese Civil Servants’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Hong Kong Medical Technology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Society of  Hospital Pharmacists of Hong Kong Limited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The Pharmaceutical Society of Hong Ko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Hong Kong Radiological Technologist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Society of Diagnostic Ultrasound of  Hong Ko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Government Dental Technicians and Technologist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The Association of Hong Kong Health Care Professional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Hong Kong Clinical Psychologist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Medical Association of North America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Man-Hei Shiu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Yuen-Chung Sz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Yin-Kwok 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George T. J. Au</w:t>
      </w:r>
    </w:p>
    <w:p>
      <w:pPr>
        <w:pStyle w:val="Heading4"/>
        <w:numPr>
          <w:ilvl w:val="0"/>
          <w:numId w:val="0"/>
        </w:numPr>
        <w:ind w:left="360" w:hanging="360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  <w:t>Dr. Philip K.T. Li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Dr. Kin Wah Chu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Dr. Robert H. P. F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rth American Physicia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Andrew W.H. Wo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Simon H.W. Wong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ublic Consultants Association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Public Doctors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Poon Tak Lun, Presid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Philip K. T. Li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And Council Membe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Doctors Group Practice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Dr Jones Fok’s Group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Jones Fok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Quality HealthCare Asia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. Brian O’Conno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. John Crawford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Frank Inne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Henry Le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Philip H. C. Wong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UMP Group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Hing Wah Wai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Political Partie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Citizen’s Party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s. Christine Loh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Democratic Alliance for the Betterment of Hong Kong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. Yiu Chung Tam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Paul Chi-Keung Lo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. Alex Po-Lun Che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Democratic Party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r. Michael Ho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Chen Ha Hua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r. Chi Kwong Law, Secretary General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s. Astor Cha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Frontier Party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Lee Cheuk-Ya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Emily Lau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Sau Lan Ho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Hong Kong Association for Democracy and People’s Livelihood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am-to Le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Ying-fan Mok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Hong Kong Progressive Allianc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avid Chu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Liberal Part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Sophie Le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Ada Wo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Insurance Companies and Organiz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The Hong Kong Federation of Insure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Patricia Tang, Chairman, Medical Insurance Associ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Joe Cheng, Vice President, Group Insurance, AIA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AIG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Arthur Koo, Regional Director, Far East Group Management Divis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BUPA (Asia) Limited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Peter Kong, Director and General Manage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HKSBC Medical Insuranc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Luzia Hung, Director and General Manage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Manulif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ichael Chan, Assistant Vice President (Group Life and Health)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IGNA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Stella Fok, Head of Healthcare and Group Benefits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Trevor K.P. Chan, Senior Manager, Claims and Administration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Blue Cross (Asia-Pacific) Insuranc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anlo Cheung, Deputy Managing Director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anadian Eastern Life Assuranc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Charity Au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Employers</w:t>
      </w:r>
    </w:p>
    <w:p>
      <w:pPr>
        <w:pStyle w:val="Heading4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The Hong Kong General Chamber of Commerce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Y.S. Cheung, Assistant Director, Operations Division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</w:rPr>
      </w:pPr>
      <w:r>
        <w:rPr>
          <w:sz w:val="26"/>
        </w:rPr>
        <w:t>Stephen K.C. Lau, HAECO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sz w:val="26"/>
        </w:rPr>
        <w:t>Y. Poon,</w:t>
      </w:r>
      <w:r>
        <w:rPr>
          <w:b/>
          <w:sz w:val="26"/>
        </w:rPr>
        <w:t xml:space="preserve"> </w:t>
      </w:r>
      <w:r>
        <w:rPr>
          <w:sz w:val="26"/>
        </w:rPr>
        <w:t>FWA Consulti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China Light and Power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Tammy Wong, Group HR Manager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K T Lai, Manager, Compensation, Organization and Executive Developm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Hong Kong Electric Holding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innie Li, General Manager, HR and Public Affai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Hong Kong Telecom</w:t>
      </w:r>
      <w:r>
        <w:rPr>
          <w:sz w:val="26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itty Shek, HR Executive, Health Care Programme Administr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Hutchison Whampoa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ary Tung, General Manager, Group HR Resource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John Swire and Sons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Zenda Gan, General Staff Manager, Staff Departmen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Kowloon Canton Railway Corporation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Tammy Yeung, HR Manage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MTR Corporation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William Chan, Divisional Manager, HR and Administration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 C Cheung, Personnel Manager, Oper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Towngas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 S Yeung, HR Manage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Patients Rights Groups and Associ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Alliance for Patients’ Mutual Help Organization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 xml:space="preserve">Iris Chan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ember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b/>
          <w:sz w:val="26"/>
          <w:u w:val="single"/>
        </w:rPr>
        <w:t>Society for Community Organization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Wai Mui Yung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Health Care Companie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AIA United Healthcare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ark S Tanen, Executive Directo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Heading3"/>
        <w:numPr>
          <w:ilvl w:val="0"/>
          <w:numId w:val="0"/>
        </w:numPr>
        <w:pBdr>
          <w:top w:val="nil"/>
        </w:pBdr>
        <w:ind w:left="360" w:hanging="360"/>
        <w:rPr>
          <w:sz w:val="26"/>
        </w:rPr>
      </w:pPr>
      <w:r>
        <w:rPr>
          <w:sz w:val="26"/>
        </w:rPr>
        <w:t>Pacific Health Group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Frederick A. Rapoport, MD, President and Chairman of the Board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Government Departments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Health and Welfare Bureau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Katherine Fok, Secretary for Health and Welfare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Gregory Leung, Deputy Secretary for Health and Welfare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Wing-him Ho, Deputy Secretary for Health and Welfare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Derek Gould, Principal Assistant Secretary (through December 1998)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Vicki Kwok, Assistant Secretary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Finance Bureau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K C Kwong, Secretary for the Treasury (through December 1998)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enise Yu, Secretary for the Treasur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Carrie Lam, Deputy Secretary for the Treasur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Gracie Foo, Principal Assistant Secretary for the Treasur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entral Policy Unit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Gordon K. C. Siu, Head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Civil Service Bureau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Duncun Pescod, Deputy Secretary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b/>
          <w:sz w:val="26"/>
          <w:u w:val="single"/>
        </w:rPr>
        <w:t>Business and Services Promotion Unit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M J T Rowse, Directo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  <w:t>Brenda Yip, Principal Management Services Officer</w:t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b/>
          <w:sz w:val="26"/>
        </w:rPr>
        <w:t>Public Health Care Organizations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>
          <w:sz w:val="26"/>
        </w:rPr>
      </w:pPr>
      <w:r>
        <w:rPr>
          <w:b/>
          <w:sz w:val="26"/>
          <w:u w:val="single"/>
        </w:rPr>
        <w:t>Hospital Authority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r. Peter Woo, Chairman of the Board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Sir S Y Chung, Former Chairman of the Board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r. Joseph Chow, HA Board Member and Chairman of Finance Committe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rs Sophie Leung, HA Board Member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 EK Yeoh, Chief Executiv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s. Nancy Tse, Deputy Director, Finance Development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Dickson T. S. Chang, Deputy Director, Operations and Service Development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Hong Fung, Deputy Director, Operations and Service Development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>
          <w:sz w:val="26"/>
        </w:rPr>
      </w:pPr>
      <w:r>
        <w:rPr>
          <w:b/>
          <w:sz w:val="26"/>
          <w:u w:val="single"/>
        </w:rPr>
        <w:t>Department of Health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Margaret Chan, Director of Health</w:t>
      </w:r>
    </w:p>
    <w:p>
      <w:pPr>
        <w:pStyle w:val="Normal"/>
        <w:rPr>
          <w:sz w:val="26"/>
        </w:rPr>
      </w:pPr>
      <w:r>
        <w:rPr>
          <w:sz w:val="26"/>
        </w:rPr>
        <w:t>Dr. Sin-ping Mak, Assistant Director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Paul Saw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J. Academic Institutions</w:t>
      </w:r>
    </w:p>
    <w:p>
      <w:pPr>
        <w:pStyle w:val="Normal"/>
        <w:ind w:left="360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pBdr>
          <w:top w:val="nil"/>
        </w:pBdr>
        <w:rPr>
          <w:sz w:val="26"/>
        </w:rPr>
      </w:pPr>
      <w:r>
        <w:rPr>
          <w:sz w:val="26"/>
        </w:rPr>
        <w:t>The Chinese University of Hong Kong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Arthur KC Li, Vice Chancellor, Professor of Surgery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Shiu Hung Lee, Professor, Chairman, Department of Community and Family Medicin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Albert Lee, Associate Professor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Clement Tsang, Associate Professor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Georgia Gulden, lecturer, Department of Nutrition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Heading3"/>
        <w:pBdr>
          <w:top w:val="nil"/>
        </w:pBdr>
        <w:ind w:left="360" w:hanging="360"/>
        <w:rPr>
          <w:sz w:val="26"/>
        </w:rPr>
      </w:pPr>
      <w:r>
        <w:rPr>
          <w:sz w:val="26"/>
        </w:rPr>
        <w:t>The University of Hong Kong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 xml:space="preserve">Kai-ming Cheng, Professor, Chair of Education 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Siu-Ping Chow, Former Dean, Faculty of Medicin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 xml:space="preserve">John Bacon-Shone, Director, Social Services Research Centre 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A J Hedley, Head of Department of Community Medicin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Tai-Hing Lam, Department of Community Medicine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Yu-Lung Lau, Professor, Department of Pediatrics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Sarah McGhee, Lecturer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Dr. Jonathan ST Sham, Professor and Head of Department of Radiation Oncology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s. Cecilia Chan Lai Wan, Professor and Head of Department of Social Work and Social Administration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>Ms. Patricia L Sullivan, Professor and Head of Department of Nursing Studies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K. Other Organizations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b/>
          <w:sz w:val="26"/>
          <w:u w:val="single"/>
        </w:rPr>
        <w:t>Consumer Council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Anna Wu, Chairperson</w:t>
      </w:r>
    </w:p>
    <w:p>
      <w:pPr>
        <w:pStyle w:val="Normal"/>
        <w:rPr>
          <w:sz w:val="26"/>
        </w:rPr>
      </w:pPr>
      <w:r>
        <w:rPr>
          <w:sz w:val="26"/>
        </w:rPr>
        <w:t>Pamela Wong Shui Chan, Chief Executiv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The Hong Kong Association of Pharmaceutical Industries</w:t>
      </w:r>
    </w:p>
    <w:p>
      <w:pPr>
        <w:pStyle w:val="Normal"/>
        <w:rPr>
          <w:sz w:val="26"/>
        </w:rPr>
      </w:pPr>
      <w:r>
        <w:rPr>
          <w:sz w:val="26"/>
        </w:rPr>
        <w:t>Susan Oh, President</w:t>
      </w:r>
    </w:p>
    <w:p>
      <w:pPr>
        <w:pStyle w:val="Normal"/>
        <w:rPr>
          <w:sz w:val="26"/>
        </w:rPr>
      </w:pPr>
      <w:r>
        <w:rPr>
          <w:sz w:val="26"/>
        </w:rPr>
        <w:t>Carl Pelzel, Vice-President</w:t>
      </w:r>
    </w:p>
    <w:p>
      <w:pPr>
        <w:pStyle w:val="Normal"/>
        <w:rPr>
          <w:sz w:val="26"/>
        </w:rPr>
      </w:pPr>
      <w:r>
        <w:rPr>
          <w:sz w:val="26"/>
        </w:rPr>
        <w:t>Joy Ottway, Executive Director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b/>
          <w:sz w:val="26"/>
          <w:u w:val="single"/>
        </w:rPr>
        <w:t>The Hong Kong Council of Social Service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Chi-Kwong Law</w:t>
      </w:r>
    </w:p>
    <w:p>
      <w:pPr>
        <w:pStyle w:val="Normal"/>
        <w:rPr>
          <w:sz w:val="26"/>
        </w:rPr>
      </w:pPr>
      <w:r>
        <w:rPr>
          <w:sz w:val="26"/>
        </w:rPr>
        <w:t>Dr. Cecilia Chan</w:t>
      </w:r>
    </w:p>
    <w:p>
      <w:pPr>
        <w:pStyle w:val="Normal"/>
        <w:rPr>
          <w:sz w:val="26"/>
        </w:rPr>
      </w:pPr>
      <w:r>
        <w:rPr>
          <w:sz w:val="26"/>
        </w:rPr>
        <w:t>Dr. Amy Po Ying Ho</w:t>
      </w:r>
    </w:p>
    <w:p>
      <w:pPr>
        <w:pStyle w:val="Normal"/>
        <w:rPr>
          <w:sz w:val="26"/>
        </w:rPr>
      </w:pPr>
      <w:r>
        <w:rPr>
          <w:sz w:val="26"/>
        </w:rPr>
        <w:t>Hoi Wai Chau</w:t>
      </w:r>
    </w:p>
    <w:p>
      <w:pPr>
        <w:pStyle w:val="Normal"/>
        <w:rPr>
          <w:sz w:val="26"/>
        </w:rPr>
      </w:pPr>
      <w:r>
        <w:rPr>
          <w:sz w:val="26"/>
        </w:rPr>
        <w:t>Suk Chong Cheung, Research Office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The Hong Kong Jockey Club</w:t>
      </w:r>
    </w:p>
    <w:p>
      <w:pPr>
        <w:pStyle w:val="Normal"/>
        <w:rPr>
          <w:sz w:val="26"/>
        </w:rPr>
      </w:pPr>
      <w:r>
        <w:rPr>
          <w:sz w:val="26"/>
        </w:rPr>
        <w:t>David P.W. Yau, Secretary and Director of Charities</w:t>
      </w:r>
    </w:p>
    <w:p>
      <w:pPr>
        <w:pStyle w:val="Normal"/>
        <w:rPr>
          <w:sz w:val="26"/>
        </w:rPr>
      </w:pPr>
      <w:r>
        <w:rPr>
          <w:sz w:val="26"/>
        </w:rPr>
        <w:t>Doris H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Private Hospitals</w:t>
      </w:r>
    </w:p>
    <w:p>
      <w:pPr>
        <w:pStyle w:val="Normal"/>
        <w:rPr>
          <w:sz w:val="26"/>
        </w:rPr>
      </w:pPr>
      <w:r>
        <w:rPr>
          <w:sz w:val="26"/>
        </w:rPr>
        <w:t>Dr Walton Li, Hong Kong Sanatorium Hospital</w:t>
      </w:r>
    </w:p>
    <w:p>
      <w:pPr>
        <w:pStyle w:val="Normal"/>
        <w:rPr>
          <w:sz w:val="26"/>
        </w:rPr>
      </w:pPr>
      <w:r>
        <w:rPr>
          <w:sz w:val="26"/>
        </w:rPr>
        <w:t>Dr Patrick Wong, Hong Kong Baptist Hospit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0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18555</wp:posOffset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ind w:left="360" w:hanging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b/>
      <w:u w:val="single"/>
    </w:rPr>
  </w:style>
  <w:style w:type="character" w:styleId="WW8Num1z0">
    <w:name w:val="WW8Num1z0"/>
    <w:qFormat/>
    <w:rPr>
      <w:b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0:11:00Z</dcterms:created>
  <dc:creator>Alex Liu</dc:creator>
  <dc:description/>
  <dc:language>en-US</dc:language>
  <cp:lastModifiedBy>HWBFS1</cp:lastModifiedBy>
  <cp:lastPrinted>1998-11-18T18:36:00Z</cp:lastPrinted>
  <dcterms:modified xsi:type="dcterms:W3CDTF">1999-04-09T01:22:00Z</dcterms:modified>
  <cp:revision>2</cp:revision>
  <dc:subject/>
  <dc:title>Meeting List</dc:title>
</cp:coreProperties>
</file>